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1.05.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3</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оборудований.</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5:00 часов 1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5:00 часов 1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07.06.2021г в 15: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1</w:t>
      </w:r>
      <w:r>
        <w:rPr>
          <w:rFonts w:cs="Arial Unicode" w:ascii="Arial Unicode" w:hAnsi="Arial Unicode"/>
          <w:sz w:val="18"/>
          <w:szCs w:val="18"/>
        </w:rPr>
        <w:t>.0</w:t>
      </w:r>
      <w:r>
        <w:rPr>
          <w:rFonts w:cs="Arial Unicode" w:ascii="Arial Unicode" w:hAnsi="Arial Unicode"/>
          <w:sz w:val="18"/>
          <w:szCs w:val="18"/>
          <w:lang w:val="en-US"/>
        </w:rPr>
        <w:t>5</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3</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оборудовани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 xml:space="preserve">оборудований </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3</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оборудований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3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сточник безперебойного пита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интер лейб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ация</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5:00   1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7"-ый день в "15: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63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3</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63</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3</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63</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3</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6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63.</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63</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63</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оборудова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4</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7</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5-21T11:44:00Z</dcterms:modified>
  <cp:revision>50</cp:revision>
  <dc:subject/>
  <dc:title/>
</cp:coreProperties>
</file>